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PECIFIKĀCIJ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0"/>
        <w:gridCol w:w="992"/>
        <w:gridCol w:w="702"/>
        <w:gridCol w:w="850"/>
        <w:gridCol w:w="1478"/>
        <w:gridCol w:w="1744"/>
        <w:gridCol w:w="39"/>
        <w:gridCol w:w="853"/>
        <w:gridCol w:w="142"/>
        <w:gridCol w:w="276"/>
        <w:gridCol w:w="574"/>
        <w:gridCol w:w="144"/>
        <w:gridCol w:w="1280"/>
        <w:gridCol w:w="891"/>
      </w:tblGrid>
      <w:tr>
        <w:trPr>
          <w:trHeight w:val="850" w:hRule="exact"/>
          <w:cantSplit w:val="true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r.</w:t>
            </w:r>
          </w:p>
        </w:tc>
        <w:tc>
          <w:tcPr>
            <w:tcW w:w="6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osaukums, tehniskie rādītāji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Mērv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Daudzums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Piezīmes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20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APKURE.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both"/>
              <w:rPr>
                <w:lang w:val="lv-LV"/>
              </w:rPr>
            </w:pPr>
            <w:r>
              <w:rPr>
                <w:lang w:val="lv-LV"/>
              </w:rPr>
              <w:t>Tērauda radiatori KERMI komplektā ar stiprinājumiem, korķi un atgaisotāju, tips-augstums x garums</w:t>
            </w:r>
          </w:p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both"/>
              <w:rPr>
                <w:lang w:val="lv-LV"/>
              </w:rPr>
            </w:pPr>
            <w:r>
              <w:rPr>
                <w:lang w:val="lv-LV"/>
              </w:rPr>
              <w:t>22-500x900</w:t>
            </w:r>
          </w:p>
        </w:tc>
        <w:tc>
          <w:tcPr>
            <w:tcW w:w="10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2-400x700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400x6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500x7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>Tas pats, 11-500x5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10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9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8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7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6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5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06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4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ermostata ventilis DN1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ermostata regulēšanas galviņa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09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tgaitas noslēgvārsts – ieskrūve DN1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elnā tērauda caurule, Ø32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>Tas pats, Ø2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fasondaļas, metināšanas materiāli, izolācijas palīgmateriāli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46" w:type="dxa"/>
            <w:gridSpan w:val="6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retkorozijas krāsa</w:t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</w:t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uļvadu izolācijas čaulas δ=40mm cauruļvadam Ø32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6046" w:type="dxa"/>
            <w:gridSpan w:val="6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cauruļvadam Ø20</w:t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67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lang w:val="lv-LV"/>
              </w:rPr>
            </w:pPr>
            <w:r>
              <w:rPr/>
              <w:object w:dxaOrig="13770" w:dyaOrig="84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05pt;height:59.4pt" filled="f" o:ole="">
                  <v:imagedata r:id="rId3" o:title=""/>
                </v:shape>
                <o:OLEObject Type="Embed" ProgID="" ShapeID="ole_rId2" DrawAspect="Content" ObjectID="_1554080332" r:id="rId2"/>
              </w:object>
            </w:r>
          </w:p>
        </w:tc>
        <w:tc>
          <w:tcPr>
            <w:tcW w:w="453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center"/>
              <w:rPr>
                <w:i/>
                <w:i/>
                <w:sz w:val="20"/>
                <w:lang w:val="lv-LV"/>
              </w:rPr>
            </w:pPr>
            <w:r>
              <w:rPr>
                <w:sz w:val="20"/>
                <w:lang w:val="lv-LV"/>
              </w:rPr>
              <w:t>LĪVĀNU NOVADA DOME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(03-2011)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67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6530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15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w w:val="150"/>
                <w:sz w:val="16"/>
                <w:szCs w:val="16"/>
                <w:lang w:val="lv-LV"/>
              </w:rPr>
              <w:t>JERSIKAS PAMATSKOLAS ĒKAS RENOVĀCIJA ATBILSTOŠI AUGSTĀM ENERGOEFEKTIVITĀTES PRASĪBĀM.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w w:val="150"/>
                <w:sz w:val="18"/>
                <w:szCs w:val="16"/>
                <w:lang w:val="lv-LV"/>
              </w:rPr>
            </w:pPr>
            <w:r>
              <w:rPr>
                <w:rFonts w:cs="Arial" w:ascii="Arial" w:hAnsi="Arial"/>
                <w:w w:val="150"/>
                <w:sz w:val="18"/>
                <w:szCs w:val="16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eastAsia="Arial" w:cs="Arial"/>
                <w:i/>
                <w:i/>
                <w:lang w:val="lv-LV"/>
              </w:rPr>
            </w:pPr>
            <w:r>
              <w:rPr>
                <w:rFonts w:eastAsia="Arial" w:cs="Arial" w:ascii="Arial" w:hAnsi="Arial"/>
                <w:i/>
                <w:lang w:val="lv-LV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2"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PECIFIKĀCIJA. ( uz 3lapām ).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tadija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Lapa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rojektēja in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J.Leitland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  <w:t>TP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7.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ārbaudī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M.Vītol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Reģ. Nr.          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tbl>
      <w:tblPr>
        <w:tblW w:w="1020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00"/>
        <w:gridCol w:w="4970"/>
        <w:gridCol w:w="70"/>
        <w:gridCol w:w="900"/>
        <w:gridCol w:w="64"/>
        <w:gridCol w:w="175"/>
        <w:gridCol w:w="819"/>
        <w:gridCol w:w="1280"/>
      </w:tblGrid>
      <w:tr>
        <w:trPr>
          <w:trHeight w:val="418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2</w:t>
            </w:r>
          </w:p>
        </w:tc>
        <w:tc>
          <w:tcPr>
            <w:tcW w:w="10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3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cauruļvadam Ø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500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PVC loksnes δ=0.35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²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ļļas krāsa neizolēto cauruļvadu krāsošanai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ukšošanas ventilis Ø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noslēgvārsts DN32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noslēgvārsts DN2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29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Lodveida noslēgvārsts DN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06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30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Balansēšanas vārsts DN2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3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utomātiskais atgaisotājs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color w:val="FF0000"/>
                <w:lang w:val="lv-LV"/>
              </w:rPr>
              <w:t>32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Filtrs DN3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33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 xml:space="preserve">Manometrs 0-10 bar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4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iltuma skaitītājs EEM-Q2, Q=1.5m3/h, DN15mm komplektā ar temperatūras devējiem PT50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20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b/>
              </w:rPr>
              <w:t>VENTILĀCIJA.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Plānais aksiālais ventilators DECOR-200 CRZ ar neona gaismas indikatoru, automātisku pretspiediena vārstu, regulējamu taimeru un gultņiem, N=20W , n=2500 apgr./min.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S&amp;P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ūces reste 500x150 (h) mm ar rāmi un plūsmas regulatoru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400x3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300x2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5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4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3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200x 2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2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1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 2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 2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 1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00x 1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 aizturošais vārsts ar uguns izturību 30 minūtes, izmērs Ø1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izmērs 500x250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400x20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850" w:hRule="atLeast"/>
        </w:trPr>
        <w:tc>
          <w:tcPr>
            <w:tcW w:w="19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7.2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lv-LV"/>
              </w:rPr>
              <w:t>(03-2011)</w:t>
            </w:r>
            <w:r>
              <w:rPr>
                <w:rFonts w:cs="Arial" w:ascii="Arial" w:hAnsi="Arial"/>
                <w:i/>
                <w:sz w:val="22"/>
                <w:lang w:val="lv-LV"/>
              </w:rPr>
              <w:tab/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1</w:t>
            </w:r>
          </w:p>
        </w:tc>
        <w:tc>
          <w:tcPr>
            <w:tcW w:w="587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2</w:t>
            </w:r>
          </w:p>
        </w:tc>
        <w:tc>
          <w:tcPr>
            <w:tcW w:w="1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587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izmērs 300x250mm</w:t>
            </w:r>
          </w:p>
        </w:tc>
        <w:tc>
          <w:tcPr>
            <w:tcW w:w="1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300x20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250x20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 xml:space="preserve">Tas pats, izmērs 250x15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2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 xml:space="preserve">Tas pats, izmērs 2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3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20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4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2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15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6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1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7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inkotā skārda gaisa vads Ø12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8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500x250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9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500x200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0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4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1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300x250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2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3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3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5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4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5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5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6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7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0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8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.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9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15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1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1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42. 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tiprināšanas un blīvēšanas materiāli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3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 ventilācijas izvada Ø160 caur palīgtelpas logu demontāža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4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ašregulējoša gaisa pieplūdes iekārta ar termostatu VTK16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VTK1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lang w:val="lv-LV"/>
        </w:rPr>
        <w:t>AVK-7.3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lang w:val="lv-LV"/>
        </w:rPr>
        <w:t>LND/5-44.3/11.47</w:t>
      </w:r>
    </w:p>
    <w:p>
      <w:pPr>
        <w:pStyle w:val="Normal"/>
        <w:ind w:left="7788" w:hanging="0"/>
        <w:rPr>
          <w:rFonts w:ascii="Arial" w:hAnsi="Arial" w:cs="Arial"/>
          <w:i/>
          <w:i/>
          <w:color w:val="FF0000"/>
          <w:sz w:val="22"/>
          <w:lang w:val="lv-LV"/>
        </w:rPr>
      </w:pPr>
      <w:r>
        <w:rPr>
          <w:rFonts w:eastAsia="Arial" w:cs="Arial" w:ascii="Arial" w:hAnsi="Arial"/>
          <w:sz w:val="16"/>
          <w:lang w:val="lv-LV"/>
        </w:rPr>
        <w:t xml:space="preserve">        </w:t>
      </w:r>
      <w:r>
        <w:rPr>
          <w:rFonts w:cs="Arial" w:ascii="Arial" w:hAnsi="Arial"/>
          <w:sz w:val="16"/>
          <w:lang w:val="lv-LV"/>
        </w:rPr>
        <w:t>(03-2011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lang w:val="lv-LV"/>
        </w:rPr>
      </w:pPr>
      <w:r>
        <w:rPr>
          <w:rFonts w:cs="Arial" w:ascii="Arial" w:hAnsi="Arial"/>
          <w:i/>
          <w:color w:val="FF0000"/>
          <w:sz w:val="22"/>
          <w:lang w:val="lv-LV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52" w:leader="none"/>
        <w:tab w:val="left" w:pos="4032" w:leader="none"/>
      </w:tabs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33:00Z</dcterms:created>
  <dc:creator>Kristina</dc:creator>
  <dc:description/>
  <cp:keywords/>
  <dc:language>en-US</dc:language>
  <cp:lastModifiedBy>neo</cp:lastModifiedBy>
  <cp:lastPrinted>2009-12-28T13:11:00Z</cp:lastPrinted>
  <dcterms:modified xsi:type="dcterms:W3CDTF">2012-01-30T12:31:00Z</dcterms:modified>
  <cp:revision>168</cp:revision>
  <dc:subject/>
  <dc:title>SPECIFIKĀCIJA</dc:title>
</cp:coreProperties>
</file>